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19" w:firstLine="123"/>
        <w:jc w:val="center"/>
        <w:rPr/>
      </w:pPr>
      <w:r>
        <w:rPr>
          <w:b/>
          <w:bCs/>
          <w:sz w:val="32"/>
          <w:szCs w:val="32"/>
        </w:rPr>
        <w:t xml:space="preserve">Предварительные </w:t>
      </w:r>
      <w:r>
        <w:rPr>
          <w:b/>
          <w:bCs/>
          <w:spacing w:val="-2"/>
          <w:sz w:val="32"/>
          <w:szCs w:val="32"/>
        </w:rPr>
        <w:t xml:space="preserve">    итоги    социально-</w:t>
      </w:r>
      <w:r>
        <w:rPr>
          <w:b/>
          <w:bCs/>
          <w:spacing w:val="-4"/>
          <w:sz w:val="32"/>
          <w:szCs w:val="32"/>
        </w:rPr>
        <w:t>экономического развития Мглинского района за 2018 год</w:t>
      </w:r>
    </w:p>
    <w:p>
      <w:pPr>
        <w:pStyle w:val="Normal"/>
        <w:shd w:fill="FFFFFF" w:val="clear"/>
        <w:spacing w:lineRule="exact" w:line="310" w:before="283" w:after="0"/>
        <w:ind w:left="5" w:right="7" w:firstLine="674"/>
        <w:jc w:val="both"/>
        <w:rPr>
          <w:spacing w:val="-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9 месяцев 2018 года в основных отраслях экономики Мглинского района наблюдается тенденция улучшения экономическ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сентябре 2018 года оборот крупных и средних организаций Мглинского района по всем видам экономической деятельности вырос на 13,9% к соответствующему уровню 2017 года и составил 429,7 млн. рублей, отгружено товаров собственного производства крупными и средними предприятиями Мглинского района по всем видам экономической деятельности на 124,8 млн. рублей, 120,9% к уровню соответствующего периода 2017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рост объемов промышленного производства оценивается в 116,6 процентов к уровню 2017 год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8 года сельхозтоваропроизводителями всех форм собственности собрано зерна (в первоначально оприходованном весе) 10,1 тыс. тонн, что составляет 88% к уровню 2017 года (2017 год – 11,5 тыс. тонн), картофеля 12,7 тыс. тонн, что на 48% ниже к уровню 2017 года (26,2 тыс. тонн), овощей 1,02 тыс.тонн, что составляет 48% к уровню 2017 года (2,1 тыс. тонн), мяса (в живой массе) 1,7 тыс. тонн, что на 10% выше уровня 2017 года (2017 год-1,5 тыс. тонн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аловое производство молока в целом по району за 9 месяцев 2018 года составило 8155 тонн,  что на 1,6% выше уровня 2017 года (8021 тонна), в том числе в колхозах и СПК надоено 2862  тонны. Средний надой  молока на 1 фуражную корову  увеличился на 202 кг и за 9 месяцев текущего года  составил 2850  кг., что выше уровня  аналогичного периода 2017 года на 7,2 % (2658  кг.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по всем категориям хозяйств на 1 октября 2018 года составило 33146 голов или 95 % к уровню прошлого года, снижение численности поголовья произошло за счет ООО «Брянская мясная компания», по колхозам, СПК, ООО и КФХ увеличилось поголовье РКС к аналогичному периоду 2017 года на 186 голов (106%). В целом по району поголовье коров на 01.10.2018 года насчитывается 17118 голов, (- 487 голов к аналогичному периоду 2017 года, или 97%). По колхозам, СПК, ООО поголовье коров уменьшилось на 110 голов к уровню 2017 года и составило 1427 к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18 году объем валовой продукции сельского хозяйства в фактически действующих ценах во всех категориях хозяйств составит 1млрд 975,6 млн. рублей или 104,8 процентов в сопоставимых ценах к уровню 2017 года. Объем продукции растениеводства оценивается в сумме 629,3 млн. рублей, продукции животноводства в сумме 1 411,3 млн. рублей.</w:t>
      </w:r>
    </w:p>
    <w:p>
      <w:pPr>
        <w:pStyle w:val="2"/>
        <w:spacing w:lineRule="auto" w:line="240" w:before="0" w:after="0"/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январь - сентябрь 2018 года оборот розничной торговли по крупным и средним предприятиям составил 334,1 млн. рублей или 111,1% к соответствующему периоду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ожидаемой оценке 2018 года оборот розничной торговли по полному кругу предприятий со</w:t>
      </w:r>
      <w:r>
        <w:rPr>
          <w:sz w:val="28"/>
          <w:szCs w:val="28"/>
        </w:rPr>
        <w:t>ставит 664,4 млн. рублей, или 108,8% к уровню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работников  по крупным и средним предприятиям увеличилась на 13,1 процента к уровню января – августа 2017 года и составила 21027,6 рублей (8 мес. 2017 года – 18743,8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8 месяцев 2018 года в районе родилось 82 человека, что соответствует уровню прошлого года, умерло 170 человек, что меньше чем в 2017 году на 39 челове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8 года уровень рождаемости составит 6 человек на 1000 населения (2017 год – 6,9; 2016 - 8,5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мертности снизится до 15,3 человек на 1000 населения (2017г. – 17,8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 занятых трудовой деятельностью граждан, состоящих на учете в органах государственной службы занятости, на 1 октября 2018 года уменьшилась на 5 процентов и составила 95 человек, при этом численность официально зарегистрированных безработных с начала года снизилась на 10 человек и составила 91 человек  (на 1 января 2018 года – 101 человек). Уровень официально регистрируемой безработицы снизился на 0,1% и составил 1 процент к численности экономически активного населения (на 1 октября 2017 года – 1,1 процент).</w:t>
      </w:r>
    </w:p>
    <w:p>
      <w:pPr>
        <w:pStyle w:val="Normal"/>
        <w:shd w:fill="FFFFFF" w:val="clear"/>
        <w:spacing w:lineRule="exact" w:line="310"/>
        <w:ind w:left="7" w:right="17" w:firstLine="67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38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42:00Z</dcterms:created>
  <dc:creator>Econom-Galina</dc:creator>
  <dc:description/>
  <cp:keywords/>
  <dc:language>en-US</dc:language>
  <cp:lastModifiedBy>USER</cp:lastModifiedBy>
  <cp:lastPrinted>2017-11-15T17:55:00Z</cp:lastPrinted>
  <dcterms:modified xsi:type="dcterms:W3CDTF">2018-11-14T06:14:00Z</dcterms:modified>
  <cp:revision>13</cp:revision>
  <dc:subject/>
  <dc:title>Предварительные     итоги    социально-экономического развития Мглинского района за 2017 год</dc:title>
</cp:coreProperties>
</file>